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4.09.2022                                  г.Дальнереченск                                      № 1095-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го имущества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ей 14, 23, 32.1 Федерального закона от 21.12.2001 № 178-ФЗ «О приватизации государственного и муниципального имущества», </w:t>
      </w:r>
      <w:hyperlink r:id="rId3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</w:t>
        </w:r>
      </w:hyperlink>
      <w:r>
        <w:rPr>
          <w:szCs w:val="28"/>
        </w:rPr>
        <w:t>», Устава Дальнереченского городского округа, решения Думы Дальнереченского городского округа от 12.11.2019 № 105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11.2021 № 109 «Об утверждении прогнозного плана приватизации муниципального имущества на 2022 год», решения Думы Дальнереченского городского округа от 03.03.2022 № 16 «О внесении изменений в решение Думы Дальнереченского городского округа от 25.11.2021 № 109 «Об утверждении прогнозного плана приватизации муниципального имущества на 2022 год», рассмотрев протокол заседания комиссии по приватизации муниципального имущества № 13 от 14.09.2022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ледующие условия приватизации муниципального недвижимого имущества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459"/>
        <w:jc w:val="both"/>
        <w:rPr/>
      </w:pPr>
      <w:r>
        <w:rPr>
          <w:sz w:val="28"/>
          <w:szCs w:val="28"/>
        </w:rPr>
        <w:tab/>
        <w:t>Лот № 1.  «</w:t>
      </w:r>
      <w:r>
        <w:rPr>
          <w:color w:val="000000"/>
          <w:sz w:val="28"/>
          <w:szCs w:val="28"/>
        </w:rPr>
        <w:t>Нежилое здание – гараж отапливаемый с котельной, площадью 251 кв.м.,  1-этажное, кадастровый номер 25:29:000000:4177, расположенное по адресу: Приморский край, г. Дальнереченск, с.Лазо, ул. Ярошенко, 30, с земельным участком, площадью 26241 кв.м., разрешенное использование – обеспечение сельскохозяйственного производства Код.1.18, кадастровый номер 25:02:010702:550, местоположение - Приморский край, г. Дальнереченск, с.Лазо, ул. Ярошенко, 30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т № 2. «</w:t>
      </w:r>
      <w:r>
        <w:rPr>
          <w:color w:val="000000"/>
          <w:sz w:val="28"/>
          <w:szCs w:val="28"/>
        </w:rPr>
        <w:t>Нежилое здание – сторожевая будка, площадью 14 кв.м.,                    1-этажное, кадастровый номер 25:29:000000:4178, расположенное по адресу: Приморский край, г.Дальнереченск, с.Лазо, ул. Ярошенко, 32, с земельным участком, площадью 600 кв.м., разрешенное использование – обеспечение сельскохозяйственного производства Код.1.18, кадастровый номер 25:02:010702:551, местоположение - Приморский край, г. Дальнереченск, с.Лазо, ул. Ярошенко, 32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способ приватизации по дву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цену первоначального предложения (начальную цену) Лотов: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 1 172 127,00  руб. (Один миллион сто семьдесят две тысячи сто двадцать семь рублей) без учета НД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 268 000 руб. (Двести шестьдесят восемь тысяч рублей)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1.3. величину снижения цены первоначального предложения - «шаг понижения» в размере 10% цены первоначального предложения Лот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117 212,70 руб. (Сто семнадцать тысяч двести двенадцать рублей 70 копеек)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2 – 26 800,00 руб. (двадцать шесть тысяч восемьсот рублей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еличину повышения цены – «шаг аукциона» в размере 50 % «шага понижения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58 606,35 руб. (Пятьдесят восемь тысяч шестьсот шесть рублей 35 копеек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Лот № 2 – 13 400,00 руб. (Тринадцать тысяч четыреста рублей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5. минимальную цену предложения, по которой может быть продано данное имущество – «цену отсечения» в размере 50% начальной цены Лот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586 063,50 руб. (Пятьсот восемьдесят шесть тысяч шестьдесят три рубля 50 копеек) без учета НДС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134 000,00 руб. (Сто тридцать четыре тысячи рублей)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форму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2. </w:t>
      </w:r>
      <w:r>
        <w:rPr>
          <w:szCs w:val="28"/>
          <w:shd w:fill="FFFFFF" w:val="clear"/>
        </w:rPr>
        <w:t xml:space="preserve">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 </w:t>
      </w:r>
      <w:hyperlink r:id="rId4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 xml:space="preserve">   </w:t>
        <w:tab/>
        <w:t xml:space="preserve">  С.В. Старков</w:t>
      </w:r>
    </w:p>
    <w:sectPr>
      <w:type w:val="nextPage"/>
      <w:pgSz w:w="11906" w:h="16838"/>
      <w:pgMar w:left="1418" w:right="794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008" w:hanging="1008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152" w:hanging="1152"/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34474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08:00Z</dcterms:created>
  <dc:creator>Sergey</dc:creator>
  <dc:description/>
  <cp:keywords/>
  <dc:language>en-US</dc:language>
  <cp:lastModifiedBy>Газдик </cp:lastModifiedBy>
  <cp:lastPrinted>2022-09-13T17:28:00Z</cp:lastPrinted>
  <dcterms:modified xsi:type="dcterms:W3CDTF">2022-09-15T07:42:00Z</dcterms:modified>
  <cp:revision>9</cp:revision>
  <dc:subject/>
  <dc:title>О назначении исполняющим обязанности</dc:title>
</cp:coreProperties>
</file>